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>486,5 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>4,5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>kategorie G (VI)</w:t>
      </w:r>
    </w:p>
    <w:p>
      <w:pPr>
        <w:pStyle w:val="Normal"/>
        <w:ind w:left="709" w:hanging="0"/>
        <w:jc w:val="both"/>
        <w:rPr/>
      </w:pPr>
      <w:r>
        <w:rPr/>
        <w:t>Doporučená návrhová úroveň porušení vozovky: 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vybudování nové polní cesty v komplexu orné půdy, při zachování trasy v obecní  parcele č.520. Parcela je v celé šířce zatravněná.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Miskovice. K tomuto účelu byla vyčleněna samostatná parcela ve vlastnictví obce Miskovice.</w:t>
      </w:r>
    </w:p>
    <w:p>
      <w:pPr>
        <w:pStyle w:val="Normal"/>
        <w:ind w:firstLine="426"/>
        <w:jc w:val="both"/>
        <w:rPr/>
      </w:pPr>
      <w:r>
        <w:rPr/>
        <w:t>Zájmové území se nachází na severovýchod od hranice trvale zastavěného území obce Miskovice.</w:t>
      </w:r>
    </w:p>
    <w:p>
      <w:pPr>
        <w:pStyle w:val="Normal"/>
        <w:ind w:firstLine="426"/>
        <w:jc w:val="both"/>
        <w:rPr/>
      </w:pPr>
      <w:r>
        <w:rPr/>
        <w:t>Napojuje se na silnici č.33351 a končí napojením na polní cestu C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before="240" w:after="1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Funkční a prostorové řešení polní cesty C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ab/>
        <w:t>1.  Odkopávky:</w:t>
      </w:r>
    </w:p>
    <w:p>
      <w:pPr>
        <w:pStyle w:val="Normal"/>
        <w:ind w:firstLine="426"/>
        <w:jc w:val="both"/>
        <w:rPr/>
      </w:pPr>
      <w:r>
        <w:rPr/>
        <w:t>Pro výkop souběžného cestního příkopu i cesty  bude odstraněna stávající svrchní vrstva půdního profilu (ornice, drnová vrstva). Předpokládá se sejmutí vrstvy v tloušťce 20 cm. V trase cesty bude prohozením z  odkopávky oddělena navážka stavební suti a kamení. Navážka bude použita na krajnice a terénní dorovnání  podél cesty.</w:t>
      </w:r>
    </w:p>
    <w:p>
      <w:pPr>
        <w:pStyle w:val="Normal"/>
        <w:ind w:firstLine="426"/>
        <w:jc w:val="both"/>
        <w:rPr/>
      </w:pPr>
      <w:r>
        <w:rPr/>
        <w:t>Zemní pláň bude podélně a příčně vyrovnána a zhutněna minimálně na  30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příkopů.</w:t>
      </w:r>
    </w:p>
    <w:p>
      <w:pPr>
        <w:pStyle w:val="Normal"/>
        <w:ind w:firstLine="426"/>
        <w:jc w:val="both"/>
        <w:rPr/>
      </w:pPr>
      <w:r>
        <w:rPr/>
        <w:t>Přebytečná zemina bude uložena v úvozu bývalé cesty C17. Zbylá zemina bude uložena v areálu firmy PIAS v Miskovicích, kde bude využita k terénním úpravám.</w:t>
      </w:r>
    </w:p>
    <w:p>
      <w:pPr>
        <w:pStyle w:val="Normal"/>
        <w:ind w:firstLine="426"/>
        <w:jc w:val="both"/>
        <w:rPr/>
      </w:pPr>
      <w:r>
        <w:rPr/>
        <w:t>Přebytečná ornice bude využita na rekultivaci úvazu bývalé cesty C17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ab/>
        <w:t>2.  Směrové a výškové poměry</w:t>
      </w:r>
    </w:p>
    <w:p>
      <w:pPr>
        <w:pStyle w:val="Normal"/>
        <w:ind w:firstLine="426"/>
        <w:jc w:val="both"/>
        <w:rPr/>
      </w:pPr>
      <w:r>
        <w:rPr/>
        <w:t>Návrh trasy respektuje stávající prostorové podmínky území. Trasa je tvořena z přímých úseků a kružnicových oblouků bez přechodnic s ohledem na návrhovou rychlost 30 km/h. Charakteristiky směrových oblouků jsou uvedeny v tabulce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37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6,2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28,27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.2.1</w:t>
      </w:r>
      <w:r>
        <w:rPr/>
        <w:t xml:space="preserve"> </w:t>
      </w:r>
      <w:r>
        <w:rPr>
          <w:i/>
        </w:rPr>
        <w:t>Podélný profil</w:t>
      </w:r>
      <w:r>
        <w:rPr/>
        <w:t>. V lomových bodech jsou navrženy vrcholové oblouky. Charakteristiky vrcholových oblouků jsou uvedeny v tabulce. Lomy nivelety s menším rozdílem sklonů než 1% není nutné zaoblovat (ČSN 73 6109, čl. 7.14.2)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g) </w:t>
            </w:r>
          </w:p>
        </w:tc>
      </w:tr>
      <w:tr>
        <w:trPr/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5,5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9,1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8,0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3,18</w:t>
            </w:r>
          </w:p>
        </w:tc>
      </w:tr>
    </w:tbl>
    <w:p>
      <w:pPr>
        <w:pStyle w:val="Normal"/>
        <w:spacing w:before="48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425" w:hanging="0"/>
        <w:jc w:val="both"/>
        <w:rPr>
          <w:b/>
          <w:b/>
        </w:rPr>
      </w:pPr>
      <w:r>
        <w:rPr>
          <w:b/>
        </w:rPr>
        <w:t>3.  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 a střechovitý ve sklonu 3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ab/>
        <w:t>…</w:t>
        <w:tab/>
        <w:t>napojení na silnici č.33351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– 0,0037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37 – 0,016</w:t>
        <w:tab/>
        <w:tab/>
        <w:t>…</w:t>
        <w:tab/>
        <w:t>le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16 – 0,031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31 – 0,480</w:t>
        <w:tab/>
        <w:t xml:space="preserve">  </w:t>
        <w:tab/>
        <w:t>…</w:t>
        <w:tab/>
        <w:t>pravostranný sklon 3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480-0,4865</w:t>
        <w:tab/>
        <w:tab/>
        <w:t>…</w:t>
        <w:tab/>
        <w:t>přechodový úsek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>km 0,4865</w:t>
        <w:tab/>
        <w:tab/>
        <w:tab/>
        <w:t>…</w:t>
        <w:tab/>
        <w:t>konec cesty C15, napojení na cestu C2</w:t>
        <w:tab/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ind w:firstLine="425"/>
        <w:jc w:val="both"/>
        <w:rPr/>
      </w:pPr>
      <w:r>
        <w:rPr/>
        <w:t>Návrh konstrukce vozovky byl proveden dle TSm-0-039-AGP,Agroprojekt 1988  a TP 77, Katalogu vozovek polních cest, MZE ČR 2005. Zemní pláň bude zhutněna minimálně na 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m 0.000-0.4865</w:t>
      </w:r>
    </w:p>
    <w:p>
      <w:pPr>
        <w:pStyle w:val="Normal"/>
        <w:jc w:val="both"/>
        <w:rPr/>
      </w:pPr>
      <w:r>
        <w:rPr/>
        <w:t>- Asfaltobeton ABIII(ACO11)</w:t>
        <w:tab/>
        <w:tab/>
        <w:tab/>
        <w:t>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emulzí</w:t>
      </w:r>
    </w:p>
    <w:p>
      <w:pPr>
        <w:pStyle w:val="Normal"/>
        <w:jc w:val="both"/>
        <w:rPr/>
      </w:pPr>
      <w:r>
        <w:rPr/>
        <w:t>- Obalové kamenivo OKII (ACP16+)</w:t>
        <w:tab/>
        <w:tab/>
        <w:t>……</w:t>
        <w:tab/>
        <w:tab/>
        <w:tab/>
        <w:t xml:space="preserve">  6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/>
        <w:t xml:space="preserve">- Štěrkodrť ŠD  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>
          <w:u w:val="single"/>
        </w:rPr>
      </w:pPr>
      <w:r>
        <w:rPr>
          <w:u w:val="single"/>
        </w:rPr>
        <w:t xml:space="preserve">- Štěrkopísek ŠP                                                    </w:t>
        <w:tab/>
        <w:tab/>
        <w:t>.........</w:t>
        <w:tab/>
        <w:tab/>
        <w:tab/>
        <w:t>150 mm</w:t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0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3,5 m. Krajnice po obou stranách vozovky jsou navrženy v šířce 0.50m , v oboustranném příčném sklonu 8,0%. Krajnice budou provedeny ze štěrkodrti. Při dostatku materiálu budou částečně provedeny  ze zhutněného zásypu prohozenou navážkou stavební suti získanou v rámci odkopávek při realizaci stavby.  Příčné uspořádání je uvedeno v příloze </w:t>
      </w:r>
      <w:r>
        <w:rPr>
          <w:i/>
        </w:rPr>
        <w:t>C.2.3</w:t>
      </w:r>
      <w:r>
        <w:rPr/>
        <w:t xml:space="preserve"> </w:t>
      </w:r>
      <w:r>
        <w:rPr>
          <w:i/>
        </w:rPr>
        <w:t>Příčné řezy</w:t>
      </w:r>
      <w:r>
        <w:rPr/>
        <w:t>.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</w:rPr>
        <w:t>4.  Napojení polní cesty na okolní komunikace</w:t>
      </w:r>
    </w:p>
    <w:p>
      <w:pPr>
        <w:pStyle w:val="Normal"/>
        <w:ind w:firstLine="425"/>
        <w:jc w:val="both"/>
        <w:rPr/>
      </w:pPr>
      <w:r>
        <w:rPr/>
        <w:t xml:space="preserve">Na východní straně se cesta napojuje na silnici č.33351, na západní na </w:t>
        <w:br/>
        <w:t>polní cestu C2.</w:t>
      </w:r>
    </w:p>
    <w:p>
      <w:pPr>
        <w:pStyle w:val="Normal"/>
        <w:ind w:firstLine="425"/>
        <w:jc w:val="both"/>
        <w:rPr/>
      </w:pPr>
      <w:r>
        <w:rPr/>
        <w:t>Napojení polní cesty na stávající komunikace bude provedeno po odříznutí živičného krytu vozovky. Spáry vzniklé v obrusné vrstvě vozovky budou ošetřeny modifikovanou zálivkou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spacing w:before="0" w:after="120"/>
        <w:ind w:left="425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spacing w:before="0" w:after="120"/>
        <w:ind w:left="425" w:hanging="0"/>
        <w:jc w:val="both"/>
        <w:rPr/>
      </w:pPr>
      <w:r>
        <w:rPr/>
        <w:tab/>
      </w:r>
      <w:r>
        <w:rPr>
          <w:b/>
        </w:rPr>
        <w:t>Propustky</w:t>
      </w:r>
    </w:p>
    <w:p>
      <w:pPr>
        <w:pStyle w:val="Normal"/>
        <w:ind w:firstLine="426"/>
        <w:jc w:val="both"/>
        <w:rPr/>
      </w:pPr>
      <w:r>
        <w:rPr>
          <w:u w:val="single"/>
        </w:rPr>
        <w:t>V km 0,002</w:t>
      </w:r>
      <w:r>
        <w:rPr/>
        <w:t xml:space="preserve">  bude vybudován propustek DN400 z železobetonových trub délky 17,5 m. Čela budou z prostého betonu C 30/37 v tloušťce 0,4 m, se založením v hloubce 0,7 m pod dnem příkopu na podkladním loži ze štěrkopísku v tloušťce 0,1 m. Na vtoku i výtoku bude příkop v délce 2,5m opevněn kamennou dlažbou tl.0,2m , která bude zakončena betonovým prahem š.0,3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>
          <w:u w:val="single"/>
        </w:rPr>
        <w:t>V km 0.002-0.007</w:t>
      </w:r>
      <w:r>
        <w:rPr/>
        <w:t xml:space="preserve"> bude vybudován zatrubněný vjezd na pole v délce 7,5m. Vtokové čelo bude  z prostého betonu C 30/37 v tloušťce 0,4 m, se založením v hloubce 0,7 m pod dnem příkopu na podkladním loži ze štěrkopísku v tloušťce 0,1 m.. Na vtoku bude příkop v délce 2,5m opevněn kamennou dlažbou tl.0,2m , která bude zakončena betonovým prahem š.0,3 m, tl.0,6 m se štěrkopískovým podsypem 0,1m. Výtok bude zaústěn do výtokového čela propustku v km 0,002.</w:t>
      </w:r>
    </w:p>
    <w:p>
      <w:pPr>
        <w:pStyle w:val="Normal"/>
        <w:ind w:firstLine="426"/>
        <w:jc w:val="both"/>
        <w:rPr/>
      </w:pPr>
      <w:r>
        <w:rPr/>
        <w:t>Potrubí propustků bude provedeno v délkách 17,5 a 7,5 m z železobetonových trub TZP,  DN 400, které budou uloženy do sedlového lože z prostého betonu C30/37 na štěrkopískovém podsypu, tloušťky 0,1 m. Výkop pro potrubí bude proveden jako zářez pro podzemní vedení se sklonem stěn 1:0,75 a šířkou dna 1,3 m. Zhutněný zásyp po položení potrubí provede se kamenitou zeminou. Konstrukce vozovky bude provedena v rámci cesty C15.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5</w:t>
      </w:r>
      <w:r>
        <w:rPr/>
        <w:t xml:space="preserve"> </w:t>
      </w:r>
      <w:r>
        <w:rPr>
          <w:i/>
        </w:rPr>
        <w:t>Propustek DN400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 xml:space="preserve">Sjezdy </w:t>
      </w:r>
    </w:p>
    <w:p>
      <w:pPr>
        <w:pStyle w:val="Normal"/>
        <w:ind w:firstLine="426"/>
        <w:jc w:val="both"/>
        <w:rPr/>
      </w:pPr>
      <w:r>
        <w:rPr/>
        <w:t xml:space="preserve">V rámci stavby jsou navrženy čtyři sjezdy na přilehlé okolní pozemky. 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>V km 0,002-0,007 je navržen oboustranný sjezd. Na pravé straně je proveden jako propustek (viz výše), na levé straně je plynule navázán na terén.</w:t>
      </w:r>
    </w:p>
    <w:p>
      <w:pPr>
        <w:pStyle w:val="Normal"/>
        <w:tabs>
          <w:tab w:val="clear" w:pos="708"/>
          <w:tab w:val="left" w:pos="709" w:leader="none"/>
        </w:tabs>
        <w:spacing w:before="60" w:after="60"/>
        <w:ind w:firstLine="425"/>
        <w:jc w:val="both"/>
        <w:rPr/>
      </w:pPr>
      <w:r>
        <w:rPr/>
        <w:tab/>
        <w:t xml:space="preserve">V km 0,457-0,463 je navržen oboustranný sjezd. Vpravo je řešen jako brod </w:t>
        <w:br/>
        <w:t>(viz níže), vlevo je navázán na terén ve sklonu 8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Šířka sjezdů je 6,0 m s krajnicemi 0,5 m, </w:t>
      </w:r>
      <w:r>
        <w:rPr>
          <w:sz w:val="22"/>
          <w:szCs w:val="22"/>
        </w:rPr>
        <w:t>zakružovací</w:t>
      </w:r>
      <w:r>
        <w:rPr/>
        <w:t xml:space="preserve"> oblouky jsou o </w:t>
      </w:r>
      <w:r>
        <w:rPr>
          <w:sz w:val="22"/>
          <w:szCs w:val="22"/>
        </w:rPr>
        <w:t>poloměru 1</w:t>
      </w:r>
      <w:r>
        <w:rPr/>
        <w:t xml:space="preserve">,5m. Délka a sklon sjezdů vychází s výškových poměrů (8%, max. 15%). Konstrukce sjezdů je shodná s konstrukcí vozovky. </w:t>
      </w:r>
    </w:p>
    <w:p>
      <w:pPr>
        <w:pStyle w:val="Normal"/>
        <w:spacing w:before="120" w:after="0"/>
        <w:ind w:firstLine="425"/>
        <w:jc w:val="both"/>
        <w:rPr>
          <w:i/>
          <w:i/>
        </w:rPr>
      </w:pPr>
      <w:r>
        <w:rPr/>
        <w:t xml:space="preserve">Řešení je uvedeno v příloze </w:t>
      </w:r>
      <w:r>
        <w:rPr>
          <w:i/>
        </w:rPr>
        <w:t>C.2.6</w:t>
      </w:r>
      <w:r>
        <w:rPr/>
        <w:t xml:space="preserve"> </w:t>
      </w:r>
      <w:r>
        <w:rPr>
          <w:i/>
        </w:rPr>
        <w:t>Vzorový řez sjezdem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Výhybny</w:t>
      </w:r>
    </w:p>
    <w:p>
      <w:pPr>
        <w:pStyle w:val="Normal"/>
        <w:ind w:firstLine="426"/>
        <w:jc w:val="both"/>
        <w:rPr/>
      </w:pPr>
      <w:r>
        <w:rPr/>
        <w:t>Na cestě je v celé délce dostatečný rozhled, proto se zde nenavrhuje žádná výhyb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  <w:t>Brod</w:t>
      </w:r>
    </w:p>
    <w:p>
      <w:pPr>
        <w:pStyle w:val="Normal"/>
        <w:spacing w:before="120" w:after="0"/>
        <w:ind w:firstLine="425"/>
        <w:jc w:val="both"/>
        <w:rPr/>
      </w:pPr>
      <w:r>
        <w:rPr/>
        <w:t>Z důvodů malé hloubky příkopu v místě sjezdu je v km 0,457-0,463 navržen brod. Brod bude v příčných slonech 14%, podélný sklon je 2,86% (shodný se sklonem příkopu). Brod bude opevněn dlažbou z lomového kamene tl. 0,2m uloženou do betonového podkladu tl.0,1m. V příčném sklonu bude na obou stranách zakončen betonovými prahy z prostého betonu C30/37, š.0,3 m, tl.0,6 m se štěrkopískovým podsypem 0,1m. V podélném sklonu bude na obou stranách zakončen betonovými prahy z prostého betonu C30/37, š.0,2 m, tl.0,6 m se štěrkopískovým podsypem 0,1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7</w:t>
      </w:r>
      <w:r>
        <w:rPr/>
        <w:t xml:space="preserve"> </w:t>
      </w:r>
      <w:r>
        <w:rPr>
          <w:i/>
        </w:rPr>
        <w:t>km 0,457-0,463 Brod š. 6 m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1799"/>
        <w:gridCol w:w="347"/>
        <w:gridCol w:w="906"/>
        <w:gridCol w:w="977"/>
        <w:gridCol w:w="2497"/>
        <w:gridCol w:w="1147"/>
        <w:gridCol w:w="747"/>
        <w:gridCol w:w="503"/>
      </w:tblGrid>
      <w:tr>
        <w:trPr>
          <w:trHeight w:val="360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VRH KONSTRUKCE VOZOVK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ní cesta C15 Miskovic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Zdroj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Stavebně-geologický průzkm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 TP 77, Katalog vozovek polních cest, MZE ČR 1998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TSm-0-039 AGP, Agroprojekt 198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 ČSN  72 1002 Klasifikace zemin pro dopravní stavby</w:t>
            </w:r>
          </w:p>
        </w:tc>
      </w:tr>
      <w:tr>
        <w:trPr>
          <w:trHeight w:val="263" w:hRule="atLeast"/>
        </w:trPr>
        <w:tc>
          <w:tcPr>
            <w:tcW w:w="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1. DOPRAVNÍ ZATÍŽENÍ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růměrné denní intenzity provozu těžkých nákladních vozidel TNVk (t/den)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k = k.T / R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 … koeficient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… celkový objem dopravovaných hmot (t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 = Q S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Q ... množství přepravovaných hmot (t/ha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 … svozová oblast (ha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 … provozní doba polní cesty (dn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5 … skupina dopravního zatížení G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TNVk &lt; 15 … třída dopravního zatížení VI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oporučené návrhové úrovně porušení vozovky : D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celkového počtu nákladních vozidel za dobu životnosti vozovky (ks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NVc = d . n . TNVk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16 87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… počet dnů v roce s přejezdem těžkých vozidel (dny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… doba životnosti vozovky (roky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ový počet přejezdů návrhovou nápravou Nc (ks) pro nestmelené podkladní vrstvy</w:t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c = 1,85 TNVc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1 22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2. KLIMATICKÉ PODMÍNK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indexu mrazu Im (-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2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= 0,91 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0,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- 1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 … periodicita výskyt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0,1</w:t>
            </w:r>
            <w:r>
              <w:rPr>
                <w:rFonts w:cs="Arial" w:ascii="Arial" w:hAnsi="Arial"/>
                <w:sz w:val="16"/>
                <w:szCs w:val="16"/>
              </w:rPr>
              <w:t xml:space="preserve"> … index mrazu pro periodicitu výskytu n=0,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P 77, příloha B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3. VODNÍ REŽIM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dle čísla konzistence Ic (-)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dle geologockého průzkumu difuzní, v úpadku místy pendulární vodní reži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4. OCHRANA VOZOVKY PŘED ÚČINKY PROMRZÁN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721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Výpočet potřebného tepelného odporu Rvp (m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K/W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p = (Im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0,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9,83146) -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 do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0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… návrhová hodnota indexu mrazu pro periodicitu n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z dov … dovolená tloušťka vrstvy zmrzlé zeminy podlož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z … návrhová hodnota součinitele tepelné vodivosti zemin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v podloží pro jílovité zeminy (W/m/K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3870" w:dyaOrig="34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9pt;margin-top:-0.05pt;width:79.5pt;height:80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6431920" r:id="rId2"/>
              </w:objec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5. NAVRŽENÁ KONSTRUKCE VOZOV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ový beton AB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D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klad ze štěrkodrti ŠP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.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</w:t>
            </w:r>
          </w:p>
        </w:tc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l.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40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m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gridSpan w:val="6"/>
            <w:tcBorders/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6. POSOUZENÍ NAVRŽENÉ KONSTRUKCE VOZOVKY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tepelného odporu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v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/ λ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0.22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λ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/λ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Rv ≥ Rvp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2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≥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0.0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ouzení dle ekvivalentní tloušťky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52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He = Σ (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. e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=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  <w:t>38.8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double"/>
              </w:rPr>
            </w:pPr>
            <w:r>
              <w:rPr>
                <w:rFonts w:cs="Arial" w:ascii="Arial" w:hAnsi="Arial"/>
                <w:b/>
                <w:bCs/>
                <w:sz w:val="20"/>
                <w:u w:val="double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konstrukční vrstva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 (cm)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h.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faltový beton AB II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lované kamenivo OK II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D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klad ze štěrkodrti ŠP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</w:t>
            </w:r>
          </w:p>
        </w:tc>
        <w:tc>
          <w:tcPr>
            <w:tcW w:w="11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0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He &gt; H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vertAlign w:val="subscript"/>
              </w:rPr>
              <w:t>potř.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… konstrukce vyhovuje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de je:</w:t>
            </w:r>
          </w:p>
        </w:tc>
        <w:tc>
          <w:tcPr>
            <w:tcW w:w="767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potř. … potřebná ekvivalentní tloušťka konstrukce vozovky (cm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le TSm-0-039 AGP, obr. 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ální kalibrační poměr únosnosti CBR (%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" w:type="dxa"/>
            <w:tcBorders/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%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Odvodnění vozovky je zajištěno podélným a příčným sklonem.Odvodnění pláně je zajištěno jednostranným příčným sklonem 3%. Po celé délce cesty je odvodnění pláně řešeno levostranným příkopem se sklony svahů 1 : 1,5 a šířkou ve dně 0,3m. Hloubka příkopu je 0,4 - 0,6m. </w:t>
      </w:r>
    </w:p>
    <w:p>
      <w:pPr>
        <w:pStyle w:val="Normal"/>
        <w:ind w:firstLine="426"/>
        <w:jc w:val="both"/>
        <w:rPr/>
      </w:pPr>
      <w:r>
        <w:rPr/>
        <w:t>Příkop řeší i podchycení a odvedení povrchových od přitékajících k tělesu cesty z přilehlých zemědělských pozemků.</w:t>
      </w:r>
    </w:p>
    <w:p>
      <w:pPr>
        <w:pStyle w:val="Normal"/>
        <w:ind w:firstLine="426"/>
        <w:jc w:val="both"/>
        <w:rPr/>
      </w:pPr>
      <w:r>
        <w:rPr/>
        <w:t>V km 0,233-0,353 je ve dně příkopu navržena zasakovací rýha š. 0,3m, která je vyhloubena až na zasákavé vápencové podloží. Rýha je zasypána propustným kačírkem.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Řešení je uvedeno v příloze </w:t>
      </w:r>
      <w:r>
        <w:rPr>
          <w:i/>
        </w:rPr>
        <w:t>C.2.2</w:t>
      </w:r>
      <w:r>
        <w:rPr/>
        <w:t xml:space="preserve"> </w:t>
      </w:r>
      <w:r>
        <w:rPr>
          <w:i/>
        </w:rPr>
        <w:t>Vzorový příčný  ře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ind w:firstLine="425"/>
        <w:jc w:val="both"/>
        <w:rPr/>
      </w:pPr>
      <w:r>
        <w:rPr/>
        <w:t>Z rozhledových poměrů, dle ČSN 736110 vychází, že na křižovatce se státní silnicí č.33351 je dostatečný rozhled (</w:t>
      </w:r>
      <w:r>
        <w:rPr>
          <w:i/>
        </w:rPr>
        <w:t>viz C.2.4 Rozhledové pole</w:t>
      </w:r>
      <w:r>
        <w:rPr/>
        <w:t>). Na polní cestě bude  navržena dopravní značka P4 „Dej přednost v jízdě“. Z obou stran na státní silnici III/32815 navrhuje se umístit značky P2 „Hlavní pozemní komunikace“ s dodatkovou tabulkou „E2b“ s vyznačením tvaru křižovatky. Na cestu bude umístěna značka „B20a“ nejvyšší povolená rychlost 30km/hod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škeré práce budou prováděny v souladu s obecně platnými podmínkami bezpečnosti BOZP při práci (zejména se upozorňuje na nařízení vlády č.591 z 12.12.2006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enachází</w:t>
      </w:r>
      <w:r>
        <w:rPr/>
        <w:t xml:space="preserve"> podzemní inženýrské sítě 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avba </w:t>
      </w:r>
      <w:r>
        <w:rPr>
          <w:b/>
        </w:rPr>
        <w:t>zasahuje</w:t>
      </w:r>
      <w:r>
        <w:rPr/>
        <w:t xml:space="preserve"> do ochranného pásma nadzemních vedení vysokého napětí </w:t>
      </w:r>
    </w:p>
    <w:p>
      <w:pPr>
        <w:pStyle w:val="Zkladntextodsazen2"/>
        <w:tabs>
          <w:tab w:val="clear" w:pos="708"/>
          <w:tab w:val="left" w:pos="709" w:leader="none"/>
        </w:tabs>
        <w:rPr/>
      </w:pPr>
      <w:r>
        <w:rPr/>
        <w:tab/>
        <w:t>Rozsah ochranných pásem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nadzemní vedení elektrické napětí 1-35 kV : 7 m na obě strany od krajního vodiče</w:t>
      </w:r>
    </w:p>
    <w:p>
      <w:pPr>
        <w:pStyle w:val="Zkladntextodsazen2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ab/>
        <w:t>Návrh komunikace je řešen bezbariérově a vyhovuje pro vstup osob s omezenou schopností pohyb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/>
        <w:t xml:space="preserve">V rámci stavby se navrhuje výsadba doprovodné zeleně ve skupinách </w:t>
        <w:br/>
      </w:r>
      <w:r>
        <w:rPr>
          <w:i/>
        </w:rPr>
        <w:t xml:space="preserve">viz příloha B.2  Koordinační situace stavby </w:t>
      </w:r>
    </w:p>
    <w:p>
      <w:pPr>
        <w:pStyle w:val="Normal"/>
        <w:spacing w:before="0" w:after="240"/>
        <w:ind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Zájmové území náleží k bioregionu 1.50 Českobrodský. Geologická poloha je charakteristická polohou na okraji křídové tabule. Z podloží vystupují starší útvary, zejména typu rul. Na ploché pahorkatině převládá 2. a 3. vegetační stupeň, půdy typu černozemí a hnědozemí. Převažují dubohabřiny a acidofilní i teplomilné doubravy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dle Mapy potenciální přirozené vegetace ČR (Neuhäuslová a Moravec 1997) patří zájmové území do biotopu dubohabřiny a lipové doubravy – hercynská  černýšová dubohabřina </w:t>
      </w:r>
      <w:r>
        <w:rPr>
          <w:i/>
        </w:rPr>
        <w:t>(Melampyro nemorosi – Carpinetum).</w:t>
      </w:r>
      <w:r>
        <w:rPr/>
        <w:t xml:space="preserve">  Jsou to stinné dubohabřiny</w:t>
      </w:r>
      <w:r>
        <w:rPr>
          <w:i/>
        </w:rPr>
        <w:t xml:space="preserve"> </w:t>
      </w:r>
      <w:r>
        <w:rPr/>
        <w:t xml:space="preserve">s dominantním dubem zimním,  s častou příměsí lípy (malolistá, ve vlhčích oblastech velkolistá), dubu letního, jasanu, klenu, mléče, třešně ptačí, ve vyšších nebo inverzních polohách  se objevuje buk a jedle. V keřovém patře svída krvavá, líska obecná, zimolez pýřitý.  Kontaktní potenciální přirozenou vegetací je zde </w:t>
      </w:r>
      <w:r>
        <w:rPr>
          <w:i/>
        </w:rPr>
        <w:t>Pruno – Fraxinetu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aps/>
          <w:u w:val="single"/>
        </w:rPr>
      </w:pPr>
      <w:r>
        <w:rPr>
          <w:caps/>
          <w:u w:val="single"/>
        </w:rPr>
        <w:t>Návrh ozelenění  :</w:t>
      </w:r>
    </w:p>
    <w:p>
      <w:pPr>
        <w:pStyle w:val="Normal"/>
        <w:ind w:firstLine="425"/>
        <w:jc w:val="both"/>
        <w:rPr/>
      </w:pPr>
      <w:r>
        <w:rPr/>
        <w:t xml:space="preserve">V rámci stavby bude pomístně odstraněna náletová zeleň. </w:t>
      </w:r>
    </w:p>
    <w:p>
      <w:pPr>
        <w:pStyle w:val="Normal"/>
        <w:ind w:firstLine="425"/>
        <w:jc w:val="both"/>
        <w:rPr/>
      </w:pPr>
      <w:r>
        <w:rPr/>
        <w:t>Nemocné a silně poškozené stromy lze odstranit na základě povolení obecního úřadu.</w:t>
      </w:r>
    </w:p>
    <w:p>
      <w:pPr>
        <w:pStyle w:val="Normal"/>
        <w:rPr/>
      </w:pPr>
      <w:r>
        <w:rPr/>
        <w:t xml:space="preserve">         </w:t>
      </w:r>
      <w:r>
        <w:rPr/>
        <w:t xml:space="preserve">Doprovodná zeleň u komunikací je navrhována pro posílení a stabilizaci ekologických vazeb v krajině, nelze však opomenout ani její význam krajinářský a estetický – vytvoření krajinných linií.           </w:t>
      </w:r>
    </w:p>
    <w:p>
      <w:pPr>
        <w:pStyle w:val="Zkladntext2"/>
        <w:spacing w:lineRule="auto" w:line="240"/>
        <w:rPr/>
      </w:pPr>
      <w:r>
        <w:rPr/>
        <w:t xml:space="preserve">          </w:t>
      </w:r>
      <w:r>
        <w:rPr/>
        <w:t>Po vyhodnocení stávajících i budoucích stanovištních podmínek bylo navrženo osázení těmito druhy:</w:t>
      </w:r>
    </w:p>
    <w:p>
      <w:pPr>
        <w:pStyle w:val="Zkladntext2"/>
        <w:spacing w:lineRule="auto" w:line="240" w:before="0" w:after="0"/>
        <w:ind w:left="708" w:hanging="0"/>
        <w:rPr>
          <w:b/>
          <w:b/>
        </w:rPr>
      </w:pPr>
      <w:r>
        <w:rPr>
          <w:b/>
        </w:rPr>
        <w:t xml:space="preserve">druh  dřeviny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jeřáb ptačí </w:t>
      </w:r>
      <w:r>
        <w:rPr>
          <w:i/>
        </w:rPr>
        <w:t>(Sorbus aucuparium)</w:t>
      </w:r>
      <w:r>
        <w:rPr/>
        <w:t xml:space="preserve">                      12            </w:t>
      </w:r>
    </w:p>
    <w:p>
      <w:pPr>
        <w:pStyle w:val="Normal"/>
        <w:ind w:left="708" w:hanging="0"/>
        <w:rPr/>
      </w:pPr>
      <w:r>
        <w:rPr/>
        <w:t xml:space="preserve">třešeň ptačí </w:t>
      </w:r>
      <w:r>
        <w:rPr>
          <w:i/>
        </w:rPr>
        <w:t>(Prunus avium)</w:t>
      </w:r>
      <w:r>
        <w:rPr/>
        <w:t xml:space="preserve">                             12             </w:t>
      </w:r>
    </w:p>
    <w:p>
      <w:pPr>
        <w:pStyle w:val="Normal"/>
        <w:ind w:left="708" w:hanging="0"/>
        <w:rPr/>
      </w:pPr>
      <w:r>
        <w:rPr/>
        <w:t xml:space="preserve">lípa srdčitá </w:t>
      </w:r>
      <w:r>
        <w:rPr>
          <w:i/>
        </w:rPr>
        <w:t xml:space="preserve">(Tilia cordata)  </w:t>
      </w:r>
      <w:r>
        <w:rPr/>
        <w:t xml:space="preserve">                               2             </w:t>
      </w:r>
    </w:p>
    <w:p>
      <w:pPr>
        <w:pStyle w:val="Normal"/>
        <w:ind w:left="708" w:hanging="0"/>
        <w:rPr/>
      </w:pPr>
      <w:r>
        <w:rPr/>
        <w:t>javor mléč (</w:t>
      </w:r>
      <w:r>
        <w:rPr>
          <w:i/>
        </w:rPr>
        <w:t xml:space="preserve">Acer platanoides)                         </w:t>
      </w:r>
      <w:r>
        <w:rPr/>
        <w:t xml:space="preserve">   0           </w:t>
      </w:r>
    </w:p>
    <w:p>
      <w:pPr>
        <w:pStyle w:val="Normal"/>
        <w:ind w:left="708" w:hanging="0"/>
        <w:rPr/>
      </w:pPr>
      <w:r>
        <w:rPr/>
        <w:t xml:space="preserve">bříza bradavičnatá </w:t>
      </w:r>
      <w:r>
        <w:rPr>
          <w:i/>
        </w:rPr>
        <w:t>(Betula verrucosa)</w:t>
      </w:r>
      <w:r>
        <w:rPr/>
        <w:t xml:space="preserve">               5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9pt" to="282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C e l k e m                                                       33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>Použity budou sazenice kontejnerované KTS 150/200 cm vysazované liniově – minimální vzdálenost 6 m.</w:t>
      </w:r>
      <w:r>
        <w:rPr>
          <w:b/>
          <w:i/>
        </w:rPr>
        <w:t xml:space="preserve"> </w:t>
      </w:r>
      <w:r>
        <w:rPr>
          <w:szCs w:val="24"/>
        </w:rPr>
        <w:t>Výsadbu je třeba přizpůsobit stávajícímu porostu.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Sazenice musejí být kvalitní, s dostatečně vyvinutým kořenovým systémem. Budou se vysazovat do vykopaných jamek o rozměrech odpovídajících velikosti kořenového systému. Sazenice sázet tak, aby kořenový krček byl mírně nad úrovní terénu. Prostor kolem kořenů ušlapat a na okraji nakupit zeminu tak,  aby byl terén spádově k sazenici. Okamžitě po výsadbě nutno sazenice zalít důkladnou, ne pouze povrchní zálivkou. Dřeviny je nutno ukotvit pomocí vázacího materiálu ke kůlu min. na dvou místech. Kůly musí být odkorněné a dostatečně dlouhé - cca 10 cm pod korunku. Část kůlu, která bude v zemi, je nutno opálit nebo chemicky impregnovat proti hnilobě. Vázání musí být provedeno s mírnou vůlí vázacího materiálu, aby nedocházelo ke škrcení kmínku. Proti okusu bude kmínek obalen pletivem, které bude připevněno ke kůlu. Rovněž je nutné pletivo připevnit k zemi min.na dvou místech, aby nemohlo být zvěří nadzvednuto. </w:t>
      </w:r>
    </w:p>
    <w:p>
      <w:pPr>
        <w:pStyle w:val="Heading5"/>
        <w:rPr/>
      </w:pPr>
      <w:r>
        <w:rPr>
          <w:b/>
        </w:rPr>
        <w:t>K sazenicím bude přidáno hnojivo SILVAMIX v množství 1 tableta na 1 strom.</w:t>
      </w:r>
    </w:p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Následná péče 2.-4.rok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e zahrnovat vyžínání plevelů a opětovnou výsadbu uhynulých sazenic. V případě potřeby bude provedena zálivka a oprava kůlů s pletivy.  V době vegetačního klidu bude proveden průklest dle potřeby. Nátěr proti okusu bude aplikován na jaře a na podz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Časové rozvržení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>
          <w:b/>
        </w:rPr>
        <w:t>1. rok</w:t>
      </w:r>
    </w:p>
    <w:p>
      <w:pPr>
        <w:pStyle w:val="Normal"/>
        <w:rPr/>
      </w:pPr>
      <w:r>
        <w:rPr/>
        <w:t>- vyžínání plevelů                             1.     do 30.6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2.     do 31.8.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3.     dle potřeby – druhá polovina října </w:t>
      </w:r>
    </w:p>
    <w:p>
      <w:pPr>
        <w:pStyle w:val="Normal"/>
        <w:rPr/>
      </w:pPr>
      <w:r>
        <w:rPr/>
        <w:t>- zalévání :                                         dle potřeby</w:t>
      </w:r>
    </w:p>
    <w:p>
      <w:pPr>
        <w:pStyle w:val="Normal"/>
        <w:rPr/>
      </w:pPr>
      <w:r>
        <w:rPr/>
        <w:t xml:space="preserve">- nátěr proti okusu :                            v jarních a podzimních měsících –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MORSUVIN, NEOPONIT apod.- neaplikovat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při teplotách  pod  bodem mrazu!      </w:t>
      </w:r>
    </w:p>
    <w:p>
      <w:pPr>
        <w:pStyle w:val="Normal"/>
        <w:rPr/>
      </w:pPr>
      <w:r>
        <w:rPr/>
        <w:t>-opětovná výsadba :                           dle potřeby</w:t>
      </w:r>
    </w:p>
    <w:p>
      <w:pPr>
        <w:pStyle w:val="Normal"/>
        <w:rPr/>
      </w:pPr>
      <w:r>
        <w:rPr/>
        <w:t>-oprava kůlů s pletivy :                      dle potřeby</w:t>
      </w:r>
    </w:p>
    <w:p>
      <w:pPr>
        <w:pStyle w:val="Normal"/>
        <w:rPr/>
      </w:pPr>
      <w:r>
        <w:rPr/>
        <w:t>-výchova - průklest  :                         v době vegetačního klid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rPr/>
      </w:pPr>
      <w:r>
        <w:rPr/>
        <w:t xml:space="preserve"> </w:t>
      </w:r>
      <w:r>
        <w:rPr/>
        <w:t>2. – 4. ro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567" w:header="851" w:top="1701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2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 xml:space="preserve">zalévání 5x </w:t>
      </w:r>
    </w:p>
    <w:p>
      <w:pPr>
        <w:pStyle w:val="Normal"/>
        <w:rPr/>
      </w:pPr>
      <w:r>
        <w:rPr/>
        <w:t>nátěr proti okusu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</w:t>
      </w:r>
    </w:p>
    <w:p>
      <w:pPr>
        <w:pStyle w:val="Normal"/>
        <w:rPr/>
      </w:pPr>
      <w:r>
        <w:rPr/>
        <w:t>výchova - průklest</w:t>
      </w:r>
    </w:p>
    <w:p>
      <w:pPr>
        <w:pStyle w:val="Normal"/>
        <w:rPr>
          <w:u w:val="single"/>
        </w:rPr>
      </w:pPr>
      <w:r>
        <w:rPr>
          <w:u w:val="single"/>
        </w:rPr>
        <w:t>3.rok</w:t>
      </w:r>
    </w:p>
    <w:p>
      <w:pPr>
        <w:pStyle w:val="Normal"/>
        <w:rPr/>
      </w:pPr>
      <w:r>
        <w:rPr/>
        <w:t>vyžínání 3x</w:t>
      </w:r>
    </w:p>
    <w:p>
      <w:pPr>
        <w:pStyle w:val="Normal"/>
        <w:rPr/>
      </w:pPr>
      <w:r>
        <w:rPr/>
        <w:t>zalévání  5x</w:t>
      </w:r>
    </w:p>
    <w:p>
      <w:pPr>
        <w:pStyle w:val="Normal"/>
        <w:rPr/>
      </w:pPr>
      <w:r>
        <w:rPr/>
        <w:t>nátěr proti okusu  2x</w:t>
      </w:r>
    </w:p>
    <w:p>
      <w:pPr>
        <w:pStyle w:val="Normal"/>
        <w:rPr/>
      </w:pPr>
      <w:r>
        <w:rPr/>
        <w:t>opětovná výsadba</w:t>
      </w:r>
    </w:p>
    <w:p>
      <w:pPr>
        <w:pStyle w:val="Normal"/>
        <w:rPr/>
      </w:pPr>
      <w:r>
        <w:rPr/>
        <w:t xml:space="preserve">oprava kůlů a pletiva  </w:t>
      </w:r>
    </w:p>
    <w:p>
      <w:pPr>
        <w:pStyle w:val="Normal"/>
        <w:rPr/>
      </w:pPr>
      <w:r>
        <w:rPr/>
        <w:t>výchova – průklest</w:t>
      </w:r>
    </w:p>
    <w:p>
      <w:pPr>
        <w:sectPr>
          <w:type w:val="continuous"/>
          <w:pgSz w:w="11906" w:h="16838"/>
          <w:pgMar w:left="1418" w:right="1418" w:gutter="0" w:header="851" w:top="1701" w:footer="851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6129 </w:t>
        <w:tab/>
        <w:t>Stavba vozovek. Postřiky a nátěr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310  </w:t>
        <w:tab/>
        <w:t>Provádění zděn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  <w:t>Příloha č.1 Vytyčovací body</w:t>
      </w:r>
    </w:p>
    <w:p>
      <w:pPr>
        <w:pStyle w:val="Normal"/>
        <w:spacing w:before="0" w:after="120"/>
        <w:ind w:firstLine="284"/>
        <w:rPr/>
      </w:pPr>
      <w:r>
        <w:rPr/>
        <w:t xml:space="preserve"> </w:t>
      </w:r>
      <w:r>
        <w:rPr/>
        <w:t xml:space="preserve">POLNÍ CESTA C15 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7,565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5,644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54,688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48,0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9,8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1,9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647,4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557,8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86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5468,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8992,758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type w:val="continuous"/>
      <w:pgSz w:w="11906" w:h="16838"/>
      <w:pgMar w:left="1418" w:right="1418" w:gutter="0" w:header="851" w:top="170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 s.r.o. Pardubice     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9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b/>
        <w:b/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C15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 xml:space="preserve">k.ú. Miskovice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0:00Z</dcterms:created>
  <dc:creator>kurbanek</dc:creator>
  <dc:description/>
  <cp:keywords/>
  <dc:language>en-US</dc:language>
  <cp:lastModifiedBy>Edita Haková</cp:lastModifiedBy>
  <cp:lastPrinted>2009-04-02T10:17:00Z</cp:lastPrinted>
  <dcterms:modified xsi:type="dcterms:W3CDTF">2009-04-02T08:23:00Z</dcterms:modified>
  <cp:revision>50</cp:revision>
  <dc:subject/>
  <dc:title>A</dc:title>
</cp:coreProperties>
</file>